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5 № 000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  <w:gridCol w:w="1559"/>
        <w:gridCol w:w="1559"/>
        <w:gridCol w:w="1559"/>
      </w:tblGrid>
      <w:tr>
        <w:trPr>
          <w:trHeight w:val="1260" w:hRule="atLeast"/>
        </w:trPr>
        <w:tc>
          <w:tcPr>
            <w:tcW w:w="147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субсидий, предоставляемых из бюджета Ханты-Мансий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и плановом периоде на 2027-2028 годы</w:t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1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</w:t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ты-Мансийского района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финансовое обеспечение затрат по доставке товаров первой необходимости воздушным транспортом с применением вертолета в труднодоступные, отдаленные местности Ханты-Мансийского района, не имеющие регулярных круглогодичных автомобильных и речных маршру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поддержку хлебопечения в Ханты-Мансий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3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81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81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819,7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7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строительства, архитектуры и ЖКХ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14,2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9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8,5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82,5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96,1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6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9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28,9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7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8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48,8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26,7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79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15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 254,8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ресурсоснабжающим организациям, осуществляющим регулируемый вид деятельности в сфере тепло-, водоснабжения и водоотведения, экономически обоснованных расходов в целях соблюдения установленных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67,3</w:t>
            </w:r>
          </w:p>
        </w:tc>
      </w:tr>
      <w:tr>
        <w:trPr>
          <w:trHeight w:val="1440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ты-Мансийского района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 районного уровня, в том числе направленных на сохранение и развитие традиционных культ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проектов социально 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проектов социально 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0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рганизацию и проведение мероприятий, направленных на мероприятия по вовлечению в творческую деятельность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сохранение, и популяризация самобытной казачье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строительства, архитектуры и ЖКХ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П «ЖЭК-3» на осуществление капитальных вложений в объекты капитального строительства муниципальной собственности "Строительство сетей водоотведения по ул. Боровая д. Шапш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5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П «ЖЭК-3» на осуществление капитальных вложений в объекты капитального строительства муниципальной собственности "Строительство блочно-модульной газовой водогрейной котельной «Клубная» в п. Горноправдин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 6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П «ЖЭК-3» на осуществление капитальных вложений в объекты капитального строительства муниципальной собственности "Реконструкция локальных очистных сооружений с 1300 м3/сутки до 2000 м3/сутки 2-ой этап п. Горноправдинск Ханты-Мансий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6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4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356,5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д. Ягурь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7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1 8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7 4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8 963,6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26:00Z</dcterms:created>
  <dc:creator>Lashova</dc:creator>
  <dc:description/>
  <cp:keywords/>
  <dc:language>en-US</dc:language>
  <cp:lastModifiedBy>Паклина Г.Н.</cp:lastModifiedBy>
  <cp:lastPrinted>2025-11-13T15:49:00Z</cp:lastPrinted>
  <dcterms:modified xsi:type="dcterms:W3CDTF">2025-11-18T05:26:00Z</dcterms:modified>
  <cp:revision>2</cp:revision>
  <dc:subject/>
  <dc:title/>
</cp:coreProperties>
</file>